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Бжедуховского сельского поселения Белореченского района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right" w:pos="1080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4.01.2019г.                                                                                                      № 10</w:t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ст-ца Бжедух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иложение к постановлению администрации Бжедуховского сельского поселения Белореченского района от 01.11.2018 года № 81 «Об утверждении муниципаль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и ведомственные целевые программы админист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атьей 32 Устава Бжедуховского сельского поселения,  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я в приложение к постановлению администрации Бжедуховского сельского поселения Белореченского района от 01.11.2018 года № 81 «Об утверждении муниципальной  целевой программы  "Мероприятия и ведомственные целевые программы администрации" на 2019-2021 годы»  согласно приложению.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 его подписания, и распространяется на правоотношения, возникшие с 1 января 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жедух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В.А.Схапцежук                                     </w:t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jc w:val="right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623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5557"/>
      </w:tblGrid>
      <w:tr>
        <w:trPr/>
        <w:tc>
          <w:tcPr>
            <w:tcW w:w="45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                           </w:t>
            </w: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555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01. 2019 № 10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ИЗМЕНЕНИЯ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мые в приложение к постановлению администрации Бжедуховского сельского поселения Белореченского района от </w:t>
      </w:r>
      <w:r>
        <w:rPr>
          <w:rFonts w:cs="Times New Roman" w:ascii="Times New Roman" w:hAnsi="Times New Roman"/>
          <w:sz w:val="28"/>
          <w:szCs w:val="28"/>
          <w:lang w:val="ru-RU"/>
        </w:rPr>
        <w:t>01.11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г № </w:t>
      </w:r>
      <w:r>
        <w:rPr>
          <w:rFonts w:cs="Times New Roman" w:ascii="Times New Roman" w:hAnsi="Times New Roman"/>
          <w:sz w:val="28"/>
          <w:szCs w:val="28"/>
          <w:lang w:val="ru-RU"/>
        </w:rPr>
        <w:t>81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целевой 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>Мероприятия и ведомственные целевые программы администрации на 2019-2021 годы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 муниципальной целевой программе «Мероприятия и ведомственные целевые программы администрации на 2019-2028 год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зицию «Объемы и источники финансирования программы»  изложить в ново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29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Местный бюджет. Финансовое обеспечение Программы осуществляется за счет средств бюджета Бжедуховского сельского поселения в сумме 848,9 тыс. рублей 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2019 год -382,1 тыс.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2020 год -233,4 тыс. рублей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 -233,4 тыс. рублей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зицию «Перечень основных мероприятий муниципальной программы «Мероприятия и ведомственные программы администрации на 2019-2021 годы» изложить в новой редакции: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sz w:val="28"/>
          <w:szCs w:val="28"/>
          <w:shd w:fill="FFFFFF" w:val="clear"/>
        </w:rPr>
        <w:t>Мероприятия и ведомственные целевые программы администрации</w:t>
      </w:r>
      <w:r>
        <w:rPr>
          <w:b/>
          <w:bCs/>
          <w:sz w:val="28"/>
          <w:szCs w:val="28"/>
          <w:shd w:fill="FFFFFF" w:val="clear"/>
        </w:rPr>
        <w:t>»                    на  2019-2021 годы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7"/>
        <w:gridCol w:w="1385"/>
        <w:gridCol w:w="1127"/>
        <w:gridCol w:w="6"/>
        <w:gridCol w:w="850"/>
        <w:gridCol w:w="856"/>
        <w:gridCol w:w="842"/>
        <w:gridCol w:w="8"/>
        <w:gridCol w:w="1840"/>
        <w:gridCol w:w="1419"/>
      </w:tblGrid>
      <w:tr>
        <w:trPr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65" w:right="-57" w:firstLine="454"/>
              <w:jc w:val="center"/>
              <w:rPr/>
            </w:pPr>
            <w:r>
              <w:rPr/>
              <w:t xml:space="preserve">   №</w:t>
            </w:r>
          </w:p>
          <w:p>
            <w:pPr>
              <w:pStyle w:val="Normal"/>
              <w:spacing w:lineRule="auto" w:line="216"/>
              <w:ind w:left="-724" w:right="-57" w:firstLine="313"/>
              <w:jc w:val="center"/>
              <w:rPr/>
            </w:pPr>
            <w:r>
              <w:rPr/>
              <w:t xml:space="preserve">    </w:t>
            </w:r>
            <w:r>
              <w:rPr/>
              <w:t>п/п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(тыс.руб)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</w:rPr>
              <w:t>Повышение информированности населения о деятельности органов влас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16"/>
              <w:ind w:left="-108" w:firstLine="2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6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нформированность населения о работе администр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Газета «Огни Кавказа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6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Обеспечение безопасности на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,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пожарной безопасности на территории Бжедуховского сельского поселения Белореченского района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едседатели Тос</w:t>
            </w:r>
          </w:p>
        </w:tc>
      </w:tr>
      <w:tr>
        <w:trPr>
          <w:trHeight w:val="2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Содействие развития малого и среднего предпринимательст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нижение административных  ограни-чений и созда-ние благоприя-тного климата для развития субъектов ма-лого и среднего предпринимательств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Бжедуховского сельского посел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4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Развитие территориального общест венного само управ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4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инансирование руководителей Тос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Бжедуховского сельского посел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4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5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ероприятия по предуп реждению и ликвидации чрезвычайных ситуаций, стихийных бедствий и их последст вий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8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2,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и стихийных бедствий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Бжедуховского сельского посел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8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2,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848,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82,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4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848,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82,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4</w:t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sz w:val="28"/>
          <w:szCs w:val="28"/>
        </w:rPr>
        <w:t>Глава Бжедуховского сельского поселения</w:t>
      </w:r>
    </w:p>
    <w:p>
      <w:pPr>
        <w:pStyle w:val="Normal"/>
        <w:autoSpaceDE w:val="false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           В.А.Схапцежук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ведомственной целевой программе « Повышение информированности населения о деятельности органов власти"  на 2019-2021 годы»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Позицию «Объемы и источники финансирования Программы» изложить в ново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1605</wp:posOffset>
                </wp:positionV>
                <wp:extent cx="5558790" cy="836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79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1"/>
                              <w:gridCol w:w="6543"/>
                            </w:tblGrid>
                            <w:tr>
                              <w:trPr/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ъемы и источники финансирования Программы: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ий объем финансовых средств  546 000 рублей           за счет бюджета Бжедухов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ления Белореченского район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pt;height:65.9pt;mso-wrap-distance-left:9pt;mso-wrap-distance-right:9pt;mso-wrap-distance-top:0pt;mso-wrap-distance-bottom:0pt;margin-top:11.15pt;mso-position-vertical-relative:text;margin-left:2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1"/>
                        <w:gridCol w:w="6543"/>
                      </w:tblGrid>
                      <w:tr>
                        <w:trPr/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мы и источники финансирования Программы: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ий объем финансовых средств  546 000 рублей           за счет бюджета Бжедуховского сель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ления Белореченского район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зицию «Финансирование программы» изложить в новой редакции: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инансирование программы</w:t>
      </w:r>
    </w:p>
    <w:tbl>
      <w:tblPr>
        <w:tblW w:w="9037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6"/>
        <w:gridCol w:w="2691"/>
      </w:tblGrid>
      <w:tr>
        <w:trPr/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Телерадиовещание -  всего: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видеоматериалов о социально-экономическом развитии поселения, проблемах ЖКХ и работе органов государственной власти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иодическая печать, в т.ч.: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ение информации о социально-экономическом развитии поселения и работе органов государственной власти в местных и краевых печатных изданиях и на сайте поселения http://bgeduhovskaya.ru/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зготовление и приобретение информационных стендов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иобретение программных продуктов для размещения информации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обретение вычислительных центров (оргтехники)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6,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подпрограмме «Обеспечение первичных мер пожарной безопасности в Бжедуховском сельском поселении» на 2019-2021 годы»: 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ю «Объем финансирования» изложить в новой редакции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34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бюджета Бжедуховского сельского  поселения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28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од – 3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,0 тыс. рублей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2) Позицию «Финансовое обеспечение программы» изложить в новой редакции: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8"/>
          <w:szCs w:val="28"/>
        </w:rPr>
        <w:t>Финансовое обеспечение программы</w:t>
      </w:r>
      <w:r>
        <w:rPr>
          <w:sz w:val="28"/>
          <w:szCs w:val="28"/>
        </w:rPr>
        <w:t xml:space="preserve">.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тыс.руб</w:t>
      </w:r>
      <w:r>
        <w:rPr/>
        <w:t>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0"/>
        <w:gridCol w:w="5333"/>
        <w:gridCol w:w="1250"/>
        <w:gridCol w:w="8"/>
        <w:gridCol w:w="1272"/>
        <w:gridCol w:w="1233"/>
      </w:tblGrid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0г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>
          <w:trHeight w:val="681" w:hRule="atLeast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лиц, обучающих население мерам пожарной безопасности по месту жительств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81" w:hRule="atLeast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селения мерам пожарной безопасности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 финансирования</w:t>
            </w:r>
          </w:p>
        </w:tc>
      </w:tr>
      <w:tr>
        <w:trPr>
          <w:trHeight w:val="687" w:hRule="atLeast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размещение рекламных щитов, плакатов, буклетов и памяток по пожарной безопасности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05" w:hRule="atLeast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нащение уголков пожарной безопасности на  объектах муниципальной собственности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52" w:hRule="atLeast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на объектах муниципальной собственности и в местах массового пребывания населения первичных средств пожаротушения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6" w:hRule="atLeast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о-технических средств для ликвидации ЧС, вызванных пожарами (пожарных мотопомп, комплектов одежды, шанцевый инструмент, ранцевые лесные огнетушители, бензопилы, бензорезы и т.д.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52" w:hRule="atLeast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гидрантов, приобретение и установка у источников противопожарного водоснабжения  соответствующих указателей с использованием светоотражающих покрытий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52" w:hRule="atLeast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 к искусственным или естественным  водоисточникам подъездов с твердым покрытием для установки пожарных автомобилей и забора воды в любое время года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  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аждение денежными премиями добровольных пожарных, принимающих активное участие в обеспечении пожарной безопасности и тушении пожаров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аждение почетными грамотами добровольных пожарных, спасшим людей при пожаре или проведении аварийно-спасательных работ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пециальной одеждой и снаряжением на безвозмездной основе добровольных пожарных, принимающих непосредственное участие в тушении пожар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служивание системы пожарной сигнал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1" w:hRule="atLeast"/>
        </w:trPr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301" w:hRule="atLeast"/>
        </w:trPr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: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60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ведомственной целевой программе «По предупреждению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</w:rPr>
        <w:t>и ликвидации чрезвычайных ситуаций, стихийных бедствий и их последствий в Бжедуховском сельском поселении Белореченского района» на 2019-2021 годы:</w:t>
      </w:r>
    </w:p>
    <w:p>
      <w:pPr>
        <w:pStyle w:val="ConsNormal"/>
        <w:widowControl/>
        <w:tabs>
          <w:tab w:val="clear" w:pos="709"/>
          <w:tab w:val="left" w:pos="9600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 w:ascii="Times New Roman" w:hAnsi="Times New Roman"/>
          <w:b/>
          <w:bCs/>
          <w:i/>
          <w:sz w:val="28"/>
        </w:rPr>
      </w:r>
    </w:p>
    <w:p>
      <w:pPr>
        <w:pStyle w:val="ConsNormal"/>
        <w:widowControl/>
        <w:numPr>
          <w:ilvl w:val="0"/>
          <w:numId w:val="3"/>
        </w:numPr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я «Объем финансового обеспечения» изложить в новой редакци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2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29"/>
      </w:tblGrid>
      <w:tr>
        <w:trPr/>
        <w:tc>
          <w:tcPr>
            <w:tcW w:w="4643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9600" w:leader="none"/>
              </w:tabs>
              <w:ind w:right="0"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Объем финансирования </w:t>
            </w:r>
          </w:p>
        </w:tc>
        <w:tc>
          <w:tcPr>
            <w:tcW w:w="5029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960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2019 год – 52,7 тыс.рублей</w:t>
            </w:r>
          </w:p>
          <w:p>
            <w:pPr>
              <w:pStyle w:val="ConsNormal"/>
              <w:widowControl/>
              <w:tabs>
                <w:tab w:val="clear" w:pos="709"/>
                <w:tab w:val="left" w:pos="960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2020 год -  3,0 тыс. рублей</w:t>
            </w:r>
          </w:p>
          <w:p>
            <w:pPr>
              <w:pStyle w:val="ConsNormal"/>
              <w:widowControl/>
              <w:tabs>
                <w:tab w:val="clear" w:pos="709"/>
                <w:tab w:val="left" w:pos="9600" w:leader="none"/>
              </w:tabs>
              <w:ind w:right="0"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021 год -  3,0 тыс. рублей</w:t>
            </w:r>
          </w:p>
        </w:tc>
      </w:tr>
    </w:tbl>
    <w:p>
      <w:pPr>
        <w:pStyle w:val="Style13"/>
        <w:numPr>
          <w:ilvl w:val="0"/>
          <w:numId w:val="3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ить позицию «Финансовое обеспечение программы» 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  <w:sz w:val="28"/>
          <w:szCs w:val="28"/>
        </w:rPr>
        <w:t>Финансовое обеспечение программ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тыс.руб</w:t>
      </w:r>
      <w:r>
        <w:rPr/>
        <w:t>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333"/>
        <w:gridCol w:w="1252"/>
        <w:gridCol w:w="6"/>
        <w:gridCol w:w="1272"/>
        <w:gridCol w:w="1233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0г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>
          <w:trHeight w:val="3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аводковые мероприятия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8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на объектах жизнеобеспечения на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8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информационно-предупредительных табличек у водоемов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хование гидротехнических сооружений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ConsNormal"/>
        <w:widowControl/>
        <w:tabs>
          <w:tab w:val="clear" w:pos="709"/>
          <w:tab w:val="left" w:pos="9600" w:leader="none"/>
        </w:tabs>
        <w:ind w:right="0" w:firstLine="72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жедух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В.А.Схапцежу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90" w:gutter="0" w:header="0" w:top="28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">
    <w:name w:val="Body text_"/>
    <w:qFormat/>
    <w:rPr>
      <w:spacing w:val="1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Bodytext1">
    <w:name w:val="Body text"/>
    <w:basedOn w:val="Normal"/>
    <w:qFormat/>
    <w:pPr>
      <w:shd w:fill="FFFFFF" w:val="clear"/>
      <w:spacing w:lineRule="exact" w:line="322" w:before="180" w:after="0"/>
      <w:ind w:firstLine="720"/>
      <w:jc w:val="both"/>
    </w:pPr>
    <w:rPr>
      <w:spacing w:val="10"/>
      <w:sz w:val="25"/>
      <w:szCs w:val="25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18:00Z</dcterms:created>
  <dc:creator>User</dc:creator>
  <dc:description/>
  <cp:keywords/>
  <dc:language>en-US</dc:language>
  <cp:lastModifiedBy>Пользователь Gigabyte</cp:lastModifiedBy>
  <cp:lastPrinted>2019-02-01T11:06:00Z</cp:lastPrinted>
  <dcterms:modified xsi:type="dcterms:W3CDTF">2019-02-01T08:12:00Z</dcterms:modified>
  <cp:revision>91</cp:revision>
  <dc:subject/>
  <dc:title>МУНИЦИПАЛЬНАЯ ДОЛГОСРОЧНАЯ ЦЕЛЕВАЯ ПРОГРАММА</dc:title>
</cp:coreProperties>
</file>